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3. For a Gam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 Does the game have any real purpose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ou are trying to find all the kiwiana icons  in each leve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. Are there clear instructions for a player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Yes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. Are there mulitple levels/scenes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Yes there are 8 levels and multiple senecs of new Zealand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 Are the levels appropriate - ie do they get harder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es every level get harder and you have to get more icon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. Are the controls easy to use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es they are they are the arrow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. Have you made any of your own characters or backgrounds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es they are all going to be made by us because they have to be kiwiana. But we might use a few of the scenes or characters from scrat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. Have you used any recorded sound effects? Yes every time they eat/ collect an icon you will hear a Maori saying which means good job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. Is it challenging for the age group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es it will be challenging and fu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567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3:07:00Z</dcterms:created>
  <dc:creator>Diocesan School for Girls</dc:creator>
  <dc:description/>
  <dc:language>en-US</dc:language>
  <cp:lastModifiedBy>Diocesan School for Girls</cp:lastModifiedBy>
  <dcterms:modified xsi:type="dcterms:W3CDTF">2009-09-22T03:16:00Z</dcterms:modified>
  <cp:revision>2</cp:revision>
  <dc:subject/>
  <dc:title/>
</cp:coreProperties>
</file>